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.A.S. 1º ANO 1998 - SUBPROGRAMA 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21) Uma das regiões da atmosfera tem sido objeto de investigações aprofundadas nos últimos anos: a chamada </w:t>
      </w:r>
      <w:r>
        <w:rPr>
          <w:b/>
        </w:rPr>
        <w:t>ozonosfera</w:t>
      </w:r>
      <w:r>
        <w:rPr/>
        <w:t xml:space="preserve"> ou </w:t>
      </w:r>
      <w:r>
        <w:rPr>
          <w:b/>
        </w:rPr>
        <w:t>camada de ozônio</w:t>
      </w:r>
      <w:r>
        <w:rPr/>
        <w:t>, na qual ocorre a acumulação do ozônio (O</w:t>
      </w:r>
      <w:r>
        <w:rPr>
          <w:vertAlign w:val="subscript"/>
        </w:rPr>
        <w:t>3</w:t>
      </w:r>
      <w:r>
        <w:rPr/>
        <w:t>). Esse gás é formado a partir do oxigênio molecular (O</w:t>
      </w:r>
      <w:r>
        <w:rPr>
          <w:vertAlign w:val="subscript"/>
        </w:rPr>
        <w:t>2</w:t>
      </w:r>
      <w:r>
        <w:rPr/>
        <w:t>), por meio da radiação ultravioleta, e é destruído por essa mesma radiação, quando então é decomposto em uma molécula do gás oxigênio e um átomo isolado de oxigênio. Esse processo, conhecido como ciclo do ozônio, absorve a maior parte da radiação ultravioleta, a qual compõe a radiação solar que chega à Terra e é a causa principal de cânceres comuns de pele em seres humanos. As equações abaixo representam esse processo.</w:t>
      </w:r>
    </w:p>
    <w:p>
      <w:pPr>
        <w:pStyle w:val="Normal"/>
        <w:jc w:val="both"/>
        <w:rPr/>
      </w:pPr>
      <w:r>
        <w:rPr/>
        <w:object w:dxaOrig="3355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11.15pt;width:289.35pt;height:10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2282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relação a esse assunto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Como substância simples, o oxigênio ocorre na forma de moléculas de dois átomos e também na forma de moléculas de três átomos.</w:t>
      </w:r>
    </w:p>
    <w:p>
      <w:pPr>
        <w:pStyle w:val="Normal"/>
        <w:jc w:val="both"/>
        <w:rPr/>
      </w:pPr>
      <w:r>
        <w:rPr/>
        <w:t>(2)  As equações I e II indicam que são necessários 4 mols de gás oxigênio para se formarem 2 mols de gás ozônio.</w:t>
      </w:r>
    </w:p>
    <w:p>
      <w:pPr>
        <w:pStyle w:val="Normal"/>
        <w:jc w:val="both"/>
        <w:rPr/>
      </w:pPr>
      <w:r>
        <w:rPr/>
        <w:t>(3) Por serem substâncias simples formadas pelo mesmo tipo de átomo, o gás oxigênio e o gás ozônio possuem massas molares iguais.</w:t>
      </w:r>
    </w:p>
    <w:p>
      <w:pPr>
        <w:pStyle w:val="Normal"/>
        <w:jc w:val="both"/>
        <w:rPr/>
      </w:pPr>
      <w:r>
        <w:rPr/>
        <w:t>(4) De acordo com a teoria cinética dos gases, na ozonosfera as moléculas do gás ozônio movimentam-se com a mesma velocidade das moléculas do gás oxigênio.</w:t>
      </w:r>
    </w:p>
    <w:p>
      <w:pPr>
        <w:pStyle w:val="Normal"/>
        <w:jc w:val="both"/>
        <w:rPr/>
      </w:pPr>
      <w:r>
        <w:rPr/>
        <w:t>(5) A luz ultravioleta pode danificar o material genético, induzindo a proliferação descontrolada de célu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ia o texto à seguir para responder às questões 24 e 25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12135" cy="1292225"/>
            <wp:effectExtent l="0" t="0" r="0" b="0"/>
            <wp:wrapTopAndBottom/>
            <wp:docPr id="1" name="pas%201%20ANO%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%201%20ANO%20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O ciclo do carbono, ilustrado acima, representa as diversas formas em que átomos desse elemento químico são encontrados na natureza, suas conversões e a dinâmica natural envolvida nessas transformações. As reservas subterrâneas de petróleo, as florestas e a atmosfera são importantes reservatórios de gás carbônico (CO</w:t>
      </w:r>
      <w:r>
        <w:rPr>
          <w:vertAlign w:val="subscript"/>
        </w:rPr>
        <w:t>2</w:t>
      </w:r>
      <w:r>
        <w:rPr/>
        <w:t>). Uma pequena parte desse gás é solubilizada pelas águas, dando origem a ácido carbônico. O uso intensivo de combustíveis fósseis e o desmatamento acelerado têm deslocado esse carbono pata a camada atmosférica na forma de gás. Estabelece-se, desse modo, um desequilíbrio, uma vez que a natureza não retira esse carbono da atmosfera na mesma velocidade com que a sociedade moderna o emi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>www.met.gov.br (com adaptaçõe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5) Ainda com referência a esse assunto, julgue os itens a 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No processo de fotossíntese, há formação de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e liberação de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2) A fotossíntese é um processo exotérmico.</w:t>
      </w:r>
    </w:p>
    <w:p>
      <w:pPr>
        <w:pStyle w:val="Normal"/>
        <w:rPr/>
      </w:pPr>
      <w:r>
        <w:rPr/>
        <w:t>(3) A respiração e a fermentação alcoólica são processos opostos à fotossíntese.</w:t>
      </w:r>
    </w:p>
    <w:p>
      <w:pPr>
        <w:pStyle w:val="Normal"/>
        <w:rPr/>
      </w:pPr>
      <w:r>
        <w:rPr/>
        <w:t>(4) Células que possuem cloroplastos não possuem mitocôndri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7) O ciclo das águas está diretamente ligado ao clima, pois a evaporação das águas e a sua precipitação determinam as enchentes e as secas. A hidrosfera, formada pelas águas oceânicas e continentais, completa de modo admirável a beleza da litosfera terrena. A água do mar é uma solução aquosa contendo partículas em suspensão e substâncias dissolvidas,  importantes para o homem e para um grande número de espécies animais e veget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o auxílio do texto, julgue os itens seguin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No ciclo das águas, o processo de evaporação da água do mar é exotérmico.</w:t>
      </w:r>
    </w:p>
    <w:p>
      <w:pPr>
        <w:pStyle w:val="Normal"/>
        <w:jc w:val="both"/>
        <w:rPr/>
      </w:pPr>
      <w:r>
        <w:rPr/>
        <w:t>(2) A água do mar pode ser submetida à decantação e à destilação para a obtenção de substâncias nela contidas.</w:t>
      </w:r>
    </w:p>
    <w:p>
      <w:pPr>
        <w:pStyle w:val="Normal"/>
        <w:jc w:val="both"/>
        <w:rPr/>
      </w:pPr>
      <w:r>
        <w:rPr/>
        <w:t>(3) A variação da temperatura com o tempo, durante o  aquecimento de uma amostra de água do mar congelada, pode ser representada pelo gráfico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19070" cy="1612265"/>
            <wp:effectExtent l="0" t="0" r="0" b="0"/>
            <wp:wrapTopAndBottom/>
            <wp:docPr id="2" name="pas%201%20ANO%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%201%20ANO%20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(4) A densidade das águas oceânicas é igual à densidade das águas continentais.</w:t>
      </w:r>
    </w:p>
    <w:p>
      <w:pPr>
        <w:pStyle w:val="Normal"/>
        <w:rPr/>
      </w:pPr>
      <w:r>
        <w:rPr/>
        <w:t>(5) Uma célula mergulhada em água do mar absorverá mais água do que se estivesse mergulhada em água desti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a o texto abaixo para responder às questões 30 e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</w:t>
      </w:r>
      <w:r>
        <w:rPr/>
        <w:tab/>
        <w:t>E não há melhor resposta</w:t>
      </w:r>
    </w:p>
    <w:p>
      <w:pPr>
        <w:pStyle w:val="Normal"/>
        <w:ind w:firstLine="708"/>
        <w:rPr/>
      </w:pPr>
      <w:r>
        <w:rPr/>
        <w:t>Que o espetáculo da vida:</w:t>
      </w:r>
    </w:p>
    <w:p>
      <w:pPr>
        <w:pStyle w:val="Normal"/>
        <w:ind w:firstLine="708"/>
        <w:rPr/>
      </w:pPr>
      <w:r>
        <w:rPr/>
        <w:t>Vê-la desfiar seu fio,</w:t>
      </w:r>
    </w:p>
    <w:p>
      <w:pPr>
        <w:pStyle w:val="Normal"/>
        <w:rPr/>
      </w:pPr>
      <w:r>
        <w:rPr>
          <w:i/>
        </w:rPr>
        <w:t>4</w:t>
        <w:tab/>
      </w:r>
      <w:r>
        <w:rPr/>
        <w:t>Que também se chama vida,</w:t>
      </w:r>
    </w:p>
    <w:p>
      <w:pPr>
        <w:pStyle w:val="Normal"/>
        <w:ind w:firstLine="708"/>
        <w:rPr/>
      </w:pPr>
      <w:r>
        <w:rPr/>
        <w:t>Ver a fábrica que ela mesma,</w:t>
      </w:r>
    </w:p>
    <w:p>
      <w:pPr>
        <w:pStyle w:val="Normal"/>
        <w:ind w:firstLine="708"/>
        <w:rPr/>
      </w:pPr>
      <w:r>
        <w:rPr/>
        <w:t>Teimosarnente, se fabrica,</w:t>
      </w:r>
    </w:p>
    <w:p>
      <w:pPr>
        <w:pStyle w:val="Normal"/>
        <w:rPr/>
      </w:pPr>
      <w:r>
        <w:rPr>
          <w:i/>
        </w:rPr>
        <w:t>7</w:t>
        <w:tab/>
      </w:r>
      <w:r>
        <w:rPr/>
        <w:t>Vê-la brotar como há pouco</w:t>
      </w:r>
    </w:p>
    <w:p>
      <w:pPr>
        <w:pStyle w:val="Normal"/>
        <w:ind w:firstLine="708"/>
        <w:rPr/>
      </w:pPr>
      <w:r>
        <w:rPr/>
        <w:t>Em nova vida explodida;</w:t>
      </w:r>
    </w:p>
    <w:p>
      <w:pPr>
        <w:pStyle w:val="Normal"/>
        <w:ind w:firstLine="708"/>
        <w:rPr/>
      </w:pPr>
      <w:r>
        <w:rPr/>
        <w:t>Mesmo quando é assim pequena</w:t>
      </w:r>
    </w:p>
    <w:p>
      <w:pPr>
        <w:pStyle w:val="Normal"/>
        <w:rPr/>
      </w:pPr>
      <w:r>
        <w:rPr>
          <w:i/>
        </w:rPr>
        <w:t>10</w:t>
        <w:tab/>
      </w:r>
      <w:r>
        <w:rPr/>
        <w:t>A explosão, como a ocorrida;</w:t>
      </w:r>
    </w:p>
    <w:p>
      <w:pPr>
        <w:pStyle w:val="Normal"/>
        <w:ind w:firstLine="708"/>
        <w:rPr/>
      </w:pPr>
      <w:r>
        <w:rPr/>
        <w:t>Mesmo quando é uma explosão</w:t>
      </w:r>
    </w:p>
    <w:p>
      <w:pPr>
        <w:pStyle w:val="Normal"/>
        <w:ind w:firstLine="708"/>
        <w:rPr/>
      </w:pPr>
      <w:r>
        <w:rPr/>
        <w:t>Como a de há pouco, franzina;</w:t>
      </w:r>
    </w:p>
    <w:p>
      <w:pPr>
        <w:pStyle w:val="Normal"/>
        <w:rPr/>
      </w:pPr>
      <w:r>
        <w:rPr>
          <w:i/>
        </w:rPr>
        <w:t>13</w:t>
        <w:tab/>
      </w:r>
      <w:r>
        <w:rPr/>
        <w:t>Mesmo quando é a explosão</w:t>
      </w:r>
    </w:p>
    <w:p>
      <w:pPr>
        <w:pStyle w:val="Normal"/>
        <w:ind w:firstLine="708"/>
        <w:rPr/>
      </w:pPr>
      <w:r>
        <w:rPr/>
        <w:t>De uma vida sever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0) A analogia da vida com uma fábrica (v.5-6) pode ser interpretada em diferentes sentidos. No texto, aplica-se mais diretamente à reprodução, mas pode aplicar-se aos processos intracelulares e ao crescimento celular. A respeito desse assunto, julgue os itens que se segu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processo bioquímico pelo qual a célula fabrica seus componentes chama-se catabolismo.</w:t>
      </w:r>
    </w:p>
    <w:p>
      <w:pPr>
        <w:pStyle w:val="Normal"/>
        <w:rPr/>
      </w:pPr>
      <w:r>
        <w:rPr/>
        <w:t>(2) A energia necessária para a síntese dos componentes celulares pode ser obtida da luz, nos organismos autotróficos, ou de</w:t>
      </w:r>
    </w:p>
    <w:p>
      <w:pPr>
        <w:pStyle w:val="Normal"/>
        <w:rPr/>
      </w:pPr>
      <w:r>
        <w:rPr/>
        <w:t>compostos orgânicos, nos heterotróficos.</w:t>
      </w:r>
    </w:p>
    <w:p>
      <w:pPr>
        <w:pStyle w:val="Normal"/>
        <w:rPr/>
      </w:pPr>
      <w:r>
        <w:rPr/>
        <w:t>(3) A "nova vida" (v.8) teve início no momento da fecundação, quando se constituiu um indivíduo com cromossomos herdados do pai e da mãe.</w:t>
      </w:r>
    </w:p>
    <w:p>
      <w:pPr>
        <w:pStyle w:val="Normal"/>
        <w:rPr/>
      </w:pPr>
      <w:r>
        <w:rPr/>
        <w:t>(4) No embrião, os processos de crescimento e de diferenciação celular são mais intensos do que em uma criança de 1 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) A gravidez e o nascimento do filho que brota em "nova vida explodida" (v.8) constituem um acontecimento que, em geral, traz grande alegria aos pais. Entretanto, no Brasil, é preocupante o elevado número de adolescentes com gravidez indesejada. Acerca desse assunto, julgue os itens a segui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 ovulação, período em que a adolescente está mais propensa à gravidez, ocorre 14 dias após o término da menstruação.</w:t>
      </w:r>
    </w:p>
    <w:p>
      <w:pPr>
        <w:pStyle w:val="Normal"/>
        <w:jc w:val="both"/>
        <w:rPr/>
      </w:pPr>
      <w:r>
        <w:rPr/>
        <w:t>(2) O uso de hormônios como anticoncepcional é recomendado para quem quer evitar a gravidez e proteger-se de doenças</w:t>
      </w:r>
    </w:p>
    <w:p>
      <w:pPr>
        <w:pStyle w:val="Normal"/>
        <w:jc w:val="both"/>
        <w:rPr/>
      </w:pPr>
      <w:r>
        <w:rPr/>
        <w:t>sexualmente transmissíveis.</w:t>
      </w:r>
    </w:p>
    <w:p>
      <w:pPr>
        <w:pStyle w:val="Normal"/>
        <w:jc w:val="both"/>
        <w:rPr/>
      </w:pPr>
      <w:r>
        <w:rPr/>
        <w:t>(3) O nascimento da criança "Como a de há pouco, franzina" (</w:t>
      </w:r>
      <w:r>
        <w:rPr>
          <w:i/>
        </w:rPr>
        <w:t>v.12</w:t>
      </w:r>
      <w:r>
        <w:rPr/>
        <w:t>) pode ter sido conseqüência de um processo de</w:t>
      </w:r>
    </w:p>
    <w:p>
      <w:pPr>
        <w:pStyle w:val="Normal"/>
        <w:jc w:val="both"/>
        <w:rPr/>
      </w:pPr>
      <w:r>
        <w:rPr/>
        <w:t>desnutrição durante a gravidez.</w:t>
      </w:r>
    </w:p>
    <w:p>
      <w:pPr>
        <w:pStyle w:val="Normal"/>
        <w:jc w:val="both"/>
        <w:rPr/>
      </w:pPr>
      <w:r>
        <w:rPr/>
        <w:t>(4) Do ponto de Vista fisiológico, a gravidez na adolescência é conveniente pois, quanto mais jovem, mais bem preparado está o organismo para a gestação e para o trabalho de par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) O "espetáculo da vida" foi, há alguns anos, uma descoberta para Joel, que atualmente trabalha em uma clínica de recuperação de dependentes químicos. Eis o seu "A vida é muito bela para ser desperdiçada desta maneira. Descobri que há muitos modos de curtir a vida, que dão um prazer mais profundo e duradouro que o efêmero prazer da droga. Por isso, quis ficar trabalhando aqui. Comecei a usar drogas misturando medicamentos ao álcool, quando tinha 12 anos. Aos 14, já  umava</w:t>
      </w:r>
    </w:p>
    <w:p>
      <w:pPr>
        <w:pStyle w:val="Normal"/>
        <w:jc w:val="both"/>
        <w:rPr/>
      </w:pPr>
      <w:r>
        <w:rPr/>
        <w:t>maconha, aos 15, passei para a cocaína, que cheirava e tomava nos canos [veias]. Eu ficava eufórico e desinibido, parecia que era mais eu mesmo, achava que ia comer o mundo ! Mas depois... entrava em depressão e ficava louco por mais droga. Comecei a furtar objetos de casa e depois a roubar fora de casa. Trafiquei, parei de estudar e de trabalhar. Fui preso várias vezes, tentei me matar... Finalmente, resolvi procurar ajuda, vim para cá e foi o que me salvou. Por isso, agora procuro dar a outros essa ajuda que foi tão importante para mim."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Extraído de um folheto de divulgação de urna clínica de recuperação (com adaptaçõe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m o auxílio do texto, julgue os itens abaix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No trecho "Aos 14, já fumava maconha, aos 15, passei para a cocaína" (1.11-12), a experiência descrita por Joel é rara, pois o uso de maconha não costuma levar ao consumo de outras drogas.</w:t>
      </w:r>
    </w:p>
    <w:p>
      <w:pPr>
        <w:pStyle w:val="Normal"/>
        <w:jc w:val="both"/>
        <w:rPr/>
      </w:pPr>
      <w:r>
        <w:rPr/>
        <w:t>(2) A euforia e a desinibição mencionadas na linha 13 são resultados da ação da cocaína nas sinapses do sistema nervoso central.</w:t>
      </w:r>
    </w:p>
    <w:p>
      <w:pPr>
        <w:pStyle w:val="Normal"/>
        <w:jc w:val="both"/>
        <w:rPr/>
      </w:pPr>
      <w:r>
        <w:rPr/>
        <w:t>(3) No relato, o trecho entre "entrava em depressão" (</w:t>
      </w:r>
      <w:r>
        <w:rPr>
          <w:i/>
        </w:rPr>
        <w:t>l.15</w:t>
      </w:r>
      <w:r>
        <w:rPr/>
        <w:t>) e "tentei me matar" (</w:t>
      </w:r>
      <w:r>
        <w:rPr>
          <w:i/>
        </w:rPr>
        <w:t>1. 18</w:t>
      </w:r>
      <w:r>
        <w:rPr/>
        <w:t xml:space="preserve"> ) caracteriza dependência física da</w:t>
      </w:r>
    </w:p>
    <w:p>
      <w:pPr>
        <w:pStyle w:val="Normal"/>
        <w:jc w:val="both"/>
        <w:rPr/>
      </w:pPr>
      <w:r>
        <w:rPr/>
        <w:t>droga.</w:t>
      </w:r>
    </w:p>
    <w:p>
      <w:pPr>
        <w:pStyle w:val="Normal"/>
        <w:jc w:val="both"/>
        <w:rPr/>
      </w:pPr>
      <w:r>
        <w:rPr/>
        <w:t>(4) Desenvolver a auto-estima e ter um ideal de Vida são aspectos importantes na prevenção ao uso de drogas e na recuperação de dependentes quí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a o texto a seguir para responder às questões 34 e 3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1830</wp:posOffset>
            </wp:positionH>
            <wp:positionV relativeFrom="paragraph">
              <wp:posOffset>53340</wp:posOffset>
            </wp:positionV>
            <wp:extent cx="3048000" cy="1356360"/>
            <wp:effectExtent l="0" t="0" r="0" b="0"/>
            <wp:wrapSquare wrapText="left"/>
            <wp:docPr id="3" name="pas%201%20ANO%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s%201%20ANO%20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de o início da civilização, o homem procura compreender os fenômenos que conduzem o "fio da vida". Essa  compreensão evoluiu muito com o desenvolvimento de técnicas que permitem estudar a célula e os seus diversos componentes. A separação desses componentes pode ser obtida por meio de um processo de centrifugação a alta velocidade. Nesse processo, as células são rompidas e colocadas em um tubo de ensaio próprio. De acordo com o esquema ao lado, esse tubo encaixa-se em um rotor, que, por sua vez, é adaptado a uma máquina, chamada ultracentrífuga, que o faz girar em alta velo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pendendo da velocidade atingida, sedimentarão no fundo do tubo determinadas organelas. O sobrenadante é então transferido para novo tubo e centrifugado a uma velocidade mais alta, quando serão depositadas outras organelas. São obtidas, assim, diferentes frações celulares, que podem, então, ser estudadas; A tabela abaixo mostra os principais componentes de algumas frações que podem ser obtidas. Nela, a aceleração centrífuga produzida pela máquina está expressa em múltiplos da aceleração gravitacional </w:t>
      </w:r>
      <w:r>
        <w:rPr>
          <w:b/>
        </w:rPr>
        <w:t>g</w:t>
      </w:r>
      <w:r>
        <w:rPr/>
        <w:t xml:space="preserve"> = 9,8 m/s2.</w:t>
      </w:r>
    </w:p>
    <w:p>
      <w:pPr>
        <w:pStyle w:val="Normal"/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685"/>
        <w:gridCol w:w="1685"/>
        <w:gridCol w:w="1685"/>
        <w:gridCol w:w="1685"/>
        <w:gridCol w:w="168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çã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o de Obtençã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sitada a 1.000 x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sitada a 5.000 x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sitada a 10.000 x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sitada a 100.000 x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renadante a 100.000 x g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s Celular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núcleo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mitocôndria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Mitocôndrias e lisossomo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Fragmentos de retículo endoplasmático com ribossomos aderen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roteínas, sais minerais e outras moléculas orgãn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base nessas informações, julgue os seguintes i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Para a síntese de proteínas </w:t>
      </w:r>
      <w:r>
        <w:rPr>
          <w:i/>
        </w:rPr>
        <w:t>in vitro</w:t>
      </w:r>
      <w:r>
        <w:rPr/>
        <w:t>, isto é, no tubo de ensaio, é necessário utilizar a fração D.</w:t>
      </w:r>
    </w:p>
    <w:p>
      <w:pPr>
        <w:pStyle w:val="Normal"/>
        <w:rPr/>
      </w:pPr>
      <w:r>
        <w:rPr/>
        <w:t>(2) Nas condições adequadas e acrescentando-se as substâncias necessárias, pode-se obter, na fração B, a síntese de ATP.</w:t>
      </w:r>
    </w:p>
    <w:p>
      <w:pPr>
        <w:pStyle w:val="Normal"/>
        <w:rPr/>
      </w:pPr>
      <w:r>
        <w:rPr/>
        <w:t>(3) As frações B e C são pobres em enzimas.</w:t>
      </w:r>
    </w:p>
    <w:p>
      <w:pPr>
        <w:pStyle w:val="Normal"/>
        <w:rPr/>
      </w:pPr>
      <w:r>
        <w:rPr/>
        <w:t>(4) O tamanho e a densidade das organelas determinam a fração em que estas sedimentarã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º</w:t>
        <w:tab/>
        <w:t>(1)</w:t>
        <w:tab/>
        <w:t>(2)</w:t>
        <w:tab/>
        <w:t>(3)</w:t>
        <w:tab/>
        <w:t>(4)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</w:t>
        <w:tab/>
        <w:t>V</w:t>
        <w:tab/>
        <w:t>F</w:t>
        <w:tab/>
        <w:t>F</w:t>
        <w:tab/>
        <w:t>F</w:t>
        <w:tab/>
        <w:t>V</w:t>
      </w:r>
    </w:p>
    <w:p>
      <w:pPr>
        <w:pStyle w:val="Normal"/>
        <w:rPr/>
      </w:pPr>
      <w:r>
        <w:rPr/>
        <w:t>25</w:t>
        <w:tab/>
        <w:t>V</w:t>
        <w:tab/>
        <w:t>F</w:t>
      </w:r>
    </w:p>
    <w:p>
      <w:pPr>
        <w:pStyle w:val="Normal"/>
        <w:rPr/>
      </w:pPr>
      <w:r>
        <w:rPr/>
        <w:t xml:space="preserve">27 </w:t>
        <w:tab/>
        <w:t>F</w:t>
        <w:tab/>
        <w:t>V</w:t>
        <w:tab/>
        <w:t>F</w:t>
        <w:tab/>
        <w:t>F</w:t>
        <w:tab/>
        <w:t>F</w:t>
      </w:r>
    </w:p>
    <w:p>
      <w:pPr>
        <w:pStyle w:val="Normal"/>
        <w:rPr/>
      </w:pPr>
      <w:r>
        <w:rPr/>
        <w:t>30</w:t>
        <w:tab/>
        <w:t>F</w:t>
        <w:tab/>
        <w:t>V</w:t>
        <w:tab/>
        <w:t>V</w:t>
        <w:tab/>
        <w:t>V</w:t>
      </w:r>
    </w:p>
    <w:p>
      <w:pPr>
        <w:pStyle w:val="Normal"/>
        <w:rPr/>
      </w:pPr>
      <w:r>
        <w:rPr/>
        <w:t>31</w:t>
        <w:tab/>
        <w:t>F</w:t>
        <w:tab/>
        <w:t>F</w:t>
        <w:tab/>
        <w:t>V</w:t>
        <w:tab/>
        <w:t>F</w:t>
      </w:r>
    </w:p>
    <w:p>
      <w:pPr>
        <w:pStyle w:val="Normal"/>
        <w:rPr/>
      </w:pPr>
      <w:r>
        <w:rPr/>
        <w:t>33</w:t>
        <w:tab/>
        <w:t>F</w:t>
        <w:tab/>
        <w:t>V</w:t>
        <w:tab/>
        <w:t>F</w:t>
        <w:tab/>
        <w:t>V</w:t>
      </w:r>
    </w:p>
    <w:p>
      <w:pPr>
        <w:pStyle w:val="Normal"/>
        <w:rPr/>
      </w:pPr>
      <w:r>
        <w:rPr/>
        <w:t>34</w:t>
        <w:tab/>
        <w:t>V</w:t>
        <w:tab/>
        <w:t>V</w:t>
        <w:tab/>
        <w:t>F</w:t>
        <w:tab/>
        <w:t>V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1:02:00Z</dcterms:created>
  <dc:creator>ANA LUISA MIRANDA VILELA</dc:creator>
  <dc:description/>
  <dc:language>en-US</dc:language>
  <cp:lastModifiedBy>Ana Luisa Miranda Vilela</cp:lastModifiedBy>
  <cp:lastPrinted>1999-02-28T22:06:00Z</cp:lastPrinted>
  <dcterms:modified xsi:type="dcterms:W3CDTF">1999-11-25T21:02:00Z</dcterms:modified>
  <cp:revision>2</cp:revision>
  <dc:subject/>
  <dc:title>P</dc:title>
</cp:coreProperties>
</file>